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2100450175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556727192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1351345532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265384497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821056090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968504151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335030866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754889610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085986397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